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667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48297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25254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29371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