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366607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355747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68109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593304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