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31277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22635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16946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