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263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7424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919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