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59726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06321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00062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