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63775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8501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64866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23698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98900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4805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09446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80337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79825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1909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05658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5358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83552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32918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0081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1926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37619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527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541371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473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60407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2014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7426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81591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7260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208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69950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45726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2115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89114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03760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0401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70341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215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731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82006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91338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93409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5112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