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57344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616238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812697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12482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88111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62794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81731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83262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58515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68979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3173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03792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07776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95439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002790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92206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89900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47003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62217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44124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59039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36257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623122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0866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67815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48387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3905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87100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28429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55877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78510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68283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171928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5594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63258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07102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139580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646036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84701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