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7414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90747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70765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588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66260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955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48465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3103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25077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912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39876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010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98086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6515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37408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530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2533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6320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5853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405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21870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96944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5316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1464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97405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93725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93416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53970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0355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9491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81583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51119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44932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82077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27310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12227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4620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13040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11267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