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6891969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3254230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7258456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7480797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7714817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7727204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4783728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6952868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781788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7743979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3258025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3458468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6594475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2725410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5924513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4334838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3014438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2038233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1118504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3454764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5467960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1817750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8303943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5445090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5543839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1342012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8354089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620792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6079077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9212987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9395694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1610016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0644192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0079226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4547602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5859799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219219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2724815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220359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