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0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81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807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1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62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13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66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169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07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0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439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65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3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1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69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