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281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99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635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24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69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53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60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861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78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462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271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81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719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659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81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474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47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