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7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082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35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25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92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46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29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652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3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644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7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76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0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