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748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621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276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530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543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113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819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045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543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114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745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346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358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84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763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