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864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472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549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882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824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632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555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77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106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524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377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053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4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840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531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266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778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