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69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91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425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54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935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059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114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13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401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79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680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3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895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