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5394982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3376882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