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885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11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55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52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14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7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43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337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5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163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611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886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678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85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64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