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229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367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278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970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323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88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532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9306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633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618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02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474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269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97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983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112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259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