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23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828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602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96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50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887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312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678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13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087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725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710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024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