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739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992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970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54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165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141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26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23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823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270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83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499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81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614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825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