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248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1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18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59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81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889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28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85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56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425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35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5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28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73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37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725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2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