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317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764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3226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8998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878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184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509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0965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6383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643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642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690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707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