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06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079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708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6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17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0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575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50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85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36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076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69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718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06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