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788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003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69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191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781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846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4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15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50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636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080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1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949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06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509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26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993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