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092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3982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4291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726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1154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4075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5903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3940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5786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376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385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797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1194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