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8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815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071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005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714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688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51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32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09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321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089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20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724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44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83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