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794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320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245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724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745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096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124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3013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7228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9374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715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687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8463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114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531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756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598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