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968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6347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7071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8614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2689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8440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5841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6108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9352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0584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952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351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3418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