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328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9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63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35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90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97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61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85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082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19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31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431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01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11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