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123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958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366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074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522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086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675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327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308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854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446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241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327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7472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53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447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030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