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1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56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122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068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91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94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633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72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83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85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21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50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478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