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93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795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444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210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507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76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8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278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343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210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46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596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135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327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465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