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870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517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90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264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84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4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909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65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171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223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92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938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5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19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431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93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19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