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67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60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553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27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35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320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758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243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95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152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891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635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50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