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20824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55738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29866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