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10222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746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04676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