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5647117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925716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4372588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5865453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8609360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3435190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7793926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9143403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