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56716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05735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43058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25139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15502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75122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19313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62454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