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76956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415132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59907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63305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