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8623242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0798641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2812564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9806581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234235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2875219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5392852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2936977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