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5664273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6732011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4964853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8901343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