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278202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759703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807978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07176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530781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779533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462322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048000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