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7543621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2733078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0363668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