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60308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47812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75716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