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5577521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2762777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8133876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