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575759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109175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52901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41554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