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1770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271734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7783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05174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