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5253643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604563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3529444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7432175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