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74452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1574255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9360103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265023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