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12285752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25115041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67365429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44229015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